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 xml:space="preserve">ПРЕЙСКУРАНТ ДОПОЛНИТЕЛЬНЫХ УСЛУГ </w:t>
      </w:r>
    </w:p>
    <w:p>
      <w:pPr>
        <w:pStyle w:val="Normal"/>
        <w:jc w:val="center"/>
        <w:rPr/>
      </w:pPr>
      <w:r>
        <w:rPr>
          <w:rStyle w:val="StrongEmphasis"/>
        </w:rPr>
        <w:t>для экспонентов из Беларуси и других стран СНГ.</w:t>
      </w:r>
    </w:p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Введены в действие с 2004 г.</w:t>
      </w:r>
    </w:p>
    <w:p>
      <w:pPr>
        <w:pStyle w:val="Normal"/>
        <w:spacing w:before="0" w:after="240"/>
        <w:rPr/>
      </w:pPr>
      <w:r>
        <w:rPr/>
        <w:br/>
        <w:br/>
        <w:t>Тарифы в долларах США. НДС включен</w:t>
      </w:r>
    </w:p>
    <w:tbl>
      <w:tblPr>
        <w:tblW w:w="944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4"/>
        <w:gridCol w:w="7231"/>
        <w:gridCol w:w="659"/>
        <w:gridCol w:w="1291"/>
      </w:tblGrid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А</w:t>
            </w:r>
          </w:p>
        </w:tc>
        <w:tc>
          <w:tcPr>
            <w:tcW w:w="91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РЕНДА ПОМЕЩЕНИЙ И ТЕХНИЧЕСКИХ СРЕДСТВ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нда конференц-зала с использованием микрофона и телевизора (1 час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3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нда телевизора (51 с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7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Установка телефона: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городу (с учётом абонентной платы):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ждугородний (СНГ, часть стран Восточной Европы, Азии и США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 кат.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ждународный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кат.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международные и междугородные разговоры оплачиваются дополнительно по тарифу Республиканской АТС + 10%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B</w:t>
            </w:r>
          </w:p>
        </w:tc>
        <w:tc>
          <w:tcPr>
            <w:tcW w:w="91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РЕКЛАМНО-ИНФОРМАЦИОННЫЕ УСЛУГИ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щение рекламного щита в выставочном зале 1 кв.м (на период работы выставки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мещение рекламного щита под куполом S до 2 кв.м (на период работы выставки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явление по радио (до 1мин.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на русском язык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на иностранном язык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C</w:t>
            </w:r>
          </w:p>
        </w:tc>
        <w:tc>
          <w:tcPr>
            <w:tcW w:w="91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ЖЕНЕРНО-ТЕХНИЧЕСКИЕ УСЛУГИ НА СТЕНДЕ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Электроснабжение, водоснабжение, сжатый воздух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нда кабеля (1 пог.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онтаж силового электропитания 220/380 В (с учетом расхода электроэнергии за один день работы выставки) мощностью: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до 5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10,5 до 15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15,5 до 20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6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20,5 до 25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25,5 до 30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8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30,5 до 35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5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35,5 до 40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40,5 до 45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7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45,5 до 50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от 5 до 10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свыше 50 кВт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оговорная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ключение силового электропитания к экспонату (1 подключение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ключение электропитания на стенд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имость 1 кВт электроэнергии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Штепсельная розетка 10А 2,5 кВт (с учетом ст-ти э/энергии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епсельная розетка круглосуточная 220 В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Щиток распределительный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3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удлинитель 2,5 кВт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47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Электрооборудование (с учетом стоимости э/энергии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намическая рекламная установка: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вращающийся куб (1,0 х 1,0 м) без подсветки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2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>- вращающийся куб (1,0 х 1,0 м) с подсветкой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7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Светильник "SPOT" 100 Вт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тильник потолочный дневного света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>Светильник точечного света - прищепка 100 Вт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ОНТАЖ И КОМПЛЕКТАЦИЯ СТЕНДА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нда флагштока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нда флагштока с флаго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</w:rPr>
                <w:t>Вешалка настенная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</w:rPr>
                <w:t>Вешалка-стойка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торой уровень стенда без архитектурного оформления 1 кв.м (колонны, балки, пол второго уровня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ерь остекленная с замко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</w:rPr>
                <w:t>Дверь раздвижная с замко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</w:rPr>
                <w:t>Дверь распашная с замко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>Дверь стеклянная с замко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2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люзи 2,5 x 1,0 м горизонтальны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3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тил напольного покрыти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</w:rPr>
                <w:t>Лестница на второй уровень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польное покрытие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9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пельница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иум с двухслойным ДСП h 10 см (1 кв.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иум с двухслойным ДСП h 20 см (1 кв.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иум с двухслойным ДСП h 3,5 см (1 кв.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ъем флага на флагшток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почка (1 пог.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ора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мент стены в сборе (панель, стойка, 2 ригеля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</w:rPr>
                <w:t>- 990х2500 мм (белая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Мебель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трина 0,5х0,5x2,5м (2 стеклянные полки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4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трина 0,5х1,0x2,0м (2 стеклянные полки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трина 0,5х1,0x2,5м (2 стеклянные полки с замко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9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</w:rPr>
                <w:t>Витрина 0,5х1,0x2,5м (2 стеклянные полки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трина 1,0х1,0x2,5м (2 стеклянные полки c замком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01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итрина 1,0х1,0x2,5м (2 стеклянные полки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1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</w:rPr>
                <w:t>Витрина 1/4 цилиндра R495х2500мм (2 стеклянные полки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трина 1/4 цилиндра R990х2500мм (2 стеклянные полки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трина морозильн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,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трина холодильная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</w:rPr>
                <w:t>Витрина-тумба 0,5 х 1,0х1,1 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4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трина-тумба 1,0 х 1,0х1,05 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светка витрины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>Подставка под TV сборная из элементов (ригель=8шт., стойка=4шт., столешница=2шт.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</w:rPr>
                <w:t>Подставка под экспонаты из сборных элементов (ригель=4шт., стойка=4шт., столешница) отдельностоящая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0,5х1,0х0,95 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0,7х0,7х0,95 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0,7х1,0х0,95 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1,0х1,0х0,95 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9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</w:rPr>
                <w:t>Полка настенная 0,2х1,0 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ка стеклянная (дополнение в витрину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</w:rPr>
                <w:t>Проспектница-стойка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</w:rPr>
                <w:t>Стеллаж с 2 полками и шкафчиком (0,35х0,8х1,9 м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еллаж сборный с 4-мя полками (0,5х1х2,5 м) 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6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</w:rPr>
                <w:t>Стойка информационная полукруглая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5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</w:rPr>
                <w:t>Стойка информационная прямоугольная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3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</w:rPr>
                <w:t>Стол 80 х 80 с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>Стол D-70 см, h-110 с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</w:rPr>
                <w:t>Стол D-80 с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</w:rPr>
                <w:t>Стол 120 х 80 см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</w:rPr>
                <w:t>Стол 120х 80 см каркасный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4" w:tgtFrame="_blank">
              <w:r>
                <w:rPr>
                  <w:rStyle w:val="InternetLink"/>
                </w:rPr>
                <w:t>Стул "венский"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5" w:tgtFrame="_blank">
              <w:r>
                <w:rPr>
                  <w:rStyle w:val="InternetLink"/>
                </w:rPr>
                <w:t>Стул барный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</w:rPr>
                <w:t>Стул полумягкий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офисная /кухонная 400х800х800м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хонное оборудовани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</w:rPr>
                <w:t>Комбикухня 700х1050х1000 мм (без подключения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йка (без подключения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hyperlink r:id="rId39" w:tgtFrame="_blank">
              <w:r>
                <w:rPr>
                  <w:rStyle w:val="InternetLink"/>
                </w:rPr>
                <w:t>Холодильник (без э/розетки)</w:t>
              </w:r>
            </w:hyperlink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антехнические работы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вод и отвод воды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1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вод или отвод воды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вод и отвод воды (с учетом шлангов заказчика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вод или отвод воды (с учетом шлангов заказчика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жатый воздух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жатый воздух на период выставки (расход до 30 куб.м/ч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жатый воздух на период выставки (расход более 30 куб.м/ч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6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жатый воздух на период выставки (расход до 30 куб.м/ч) с использованием материалов заказчика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жатый воздух на период выставки (расход более 30 куб.м/ч) с использованием материалов заказчика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Художественное оформлени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олнительный знак на фриз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7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кусственное дерево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о динамическую рекламную установку многоцветно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о динамическую рекламную установку одноцветное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отип на фриз высотой более 30 с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отип на фриз высотой не более 30 с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готип на фриз сложный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оговорная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пись на световую динамическую установку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пись на фриз (до18 знаков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5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лейка самоклеящейся пленкой 1 кв.м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еточная композиция из искусственных цветов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958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D</w:t>
            </w:r>
          </w:p>
        </w:tc>
        <w:tc>
          <w:tcPr>
            <w:tcW w:w="91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ЩИЕ УСЛУГИ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служивающий персонал: в день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переводчик на стенде (за 8 часов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помощник на стенде, официант, повар, квалифицированный рабочий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958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E</w:t>
            </w:r>
          </w:p>
        </w:tc>
        <w:tc>
          <w:tcPr>
            <w:tcW w:w="91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РОЧИЕ УСЛУГИ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ренда микроавтобуса с водителем (1 час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треча в аэропорту и сопровождение в гостиницу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0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треча на ж/д вокзале и сопровождение в гостиницу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борка стенда в день (1 кв.м.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8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958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hd w:fill="FF0000" w:val="clear"/>
              </w:rPr>
            </w:pPr>
            <w:r>
              <w:rPr>
                <w:b/>
                <w:bCs/>
                <w:color w:val="FFFFFF"/>
                <w:shd w:fill="FF0000" w:val="clear"/>
              </w:rPr>
              <w:t>F</w:t>
            </w:r>
          </w:p>
        </w:tc>
        <w:tc>
          <w:tcPr>
            <w:tcW w:w="918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КУЛЬТУРНАЯ ПРОГРАММА</w:t>
            </w:r>
          </w:p>
        </w:tc>
      </w:tr>
      <w:tr>
        <w:trPr/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знес-коктейль в рамках презентации выставки (для каждого дополнительного участника)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Монтаж на высоте более 2,5 метров применяется К=1,5 (по цене с учетом НДС).</w:t>
        <w:br/>
        <w:t>За монтаж на улице применяется К=3,0 (по цене с учетом НДС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а утерю или порчу оборудования и инвентаря оплата взимается в пятикратном размере его арендной стоимост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и приеме заказов за 2 дня и менее до начала выставочного мероприятия и во время его проведения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на монтаж стендов и изменение планировки принимается двойной тариф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на дополнительные услуги, аренду мебели и оборудования, художественно-оформительские работы ставка увеличится на 25%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на сжатый воздух, отвод и подвод воды ставка увеличивается на 40%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3. В случае досрочного отъезда Экспонента с выставки, т.е. ранее установленного Устроителем времени, Экспонент уплачивает Устроителю неустойку в размере 50% платы занимаемой им выставочной площад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nskexpo.com.by/i/content/stand_equip/2.jpg" TargetMode="External"/><Relationship Id="rId5" Type="http://schemas.openxmlformats.org/officeDocument/2006/relationships/hyperlink" Target="http://www.minskexpo.com.by/i/content/stand_equip/1.jpg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minskexpo.com.by/i/content/stand_equip/5.jpg" TargetMode="External"/><Relationship Id="rId8" Type="http://schemas.openxmlformats.org/officeDocument/2006/relationships/hyperlink" Target="http://www.minskexpo.com.by/i/content/stand_equip/4.jpg" TargetMode="External"/><Relationship Id="rId9" Type="http://schemas.openxmlformats.org/officeDocument/2006/relationships/hyperlink" Target="http://www.minskexpo.com.by/i/content/stand_equip/3.jpg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minskexpo.com.by/i/content/stand_equip/18.jpg" TargetMode="External"/><Relationship Id="rId12" Type="http://schemas.openxmlformats.org/officeDocument/2006/relationships/hyperlink" Target="http://www.minskexpo.com.by/i/content/stand_equip/19.jpg" TargetMode="External"/><Relationship Id="rId13" Type="http://schemas.openxmlformats.org/officeDocument/2006/relationships/hyperlink" Target="http://www.minskexpo.com.by/i/content/stand_equip/14.jpg" TargetMode="External"/><Relationship Id="rId14" Type="http://schemas.openxmlformats.org/officeDocument/2006/relationships/hyperlink" Target="http://www.minskexpo.com.by/i/content/stand_equip/15.jpg" TargetMode="External"/><Relationship Id="rId15" Type="http://schemas.openxmlformats.org/officeDocument/2006/relationships/hyperlink" Target="http://www.minskexpo.com.by/i/content/stand_equip/16.jpg" TargetMode="External"/><Relationship Id="rId16" Type="http://schemas.openxmlformats.org/officeDocument/2006/relationships/hyperlink" Target="http://www.minskexpo.com.by/i/content/stand_equip/21.jpg" TargetMode="External"/><Relationship Id="rId17" Type="http://schemas.openxmlformats.org/officeDocument/2006/relationships/hyperlink" Target="http://www.minskexpo.com.by/i/content/stand_equip/6.jpg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minskexpo.com.by/i/content/stand_equip/23.jpg" TargetMode="External"/><Relationship Id="rId20" Type="http://schemas.openxmlformats.org/officeDocument/2006/relationships/hyperlink" Target="http://www.minskexpo.com.by/i/content/stand_equip/25.jpg" TargetMode="External"/><Relationship Id="rId21" Type="http://schemas.openxmlformats.org/officeDocument/2006/relationships/hyperlink" Target="http://www.minskexpo.com.by/i/content/stand_equip/26.jpg" TargetMode="External"/><Relationship Id="rId22" Type="http://schemas.openxmlformats.org/officeDocument/2006/relationships/hyperlink" Target="http://www.minskexpo.com.by/i/content/stand_equip/27.jpg" TargetMode="External"/><Relationship Id="rId23" Type="http://schemas.openxmlformats.org/officeDocument/2006/relationships/hyperlink" Target="http://www.minskexpo.com.by/i/content/stand_equip/28.jpg" TargetMode="External"/><Relationship Id="rId24" Type="http://schemas.openxmlformats.org/officeDocument/2006/relationships/hyperlink" Target="http://www.minskexpo.com.by/i/content/stand_equip/30.jpg" TargetMode="External"/><Relationship Id="rId25" Type="http://schemas.openxmlformats.org/officeDocument/2006/relationships/hyperlink" Target="http://www.minskexpo.com.by/i/content/stand_equip/29.jpg" TargetMode="External"/><Relationship Id="rId26" Type="http://schemas.openxmlformats.org/officeDocument/2006/relationships/hyperlink" Target="http://www.minskexpo.com.by/i/content/stand_equip/31.jpg" TargetMode="External"/><Relationship Id="rId27" Type="http://schemas.openxmlformats.org/officeDocument/2006/relationships/hyperlink" Target="http://www.minskexpo.com.by/i/content/stand_equip/32.jpg" TargetMode="External"/><Relationship Id="rId28" Type="http://schemas.openxmlformats.org/officeDocument/2006/relationships/hyperlink" Target="http://www.minskexpo.com.by/i/content/stand_equip/33.jpg" TargetMode="External"/><Relationship Id="rId29" Type="http://schemas.openxmlformats.org/officeDocument/2006/relationships/hyperlink" Target="http://www.minskexpo.com.by/i/content/stand_equip/34.jpg" TargetMode="External"/><Relationship Id="rId30" Type="http://schemas.openxmlformats.org/officeDocument/2006/relationships/hyperlink" Target="http://www.minskexpo.com.by/i/content/stand_equip/35.jpg" TargetMode="External"/><Relationship Id="rId31" Type="http://schemas.openxmlformats.org/officeDocument/2006/relationships/hyperlink" Target="http://www.minskexpo.com.by/i/content/stand_equip/36.jpg" TargetMode="External"/><Relationship Id="rId32" Type="http://schemas.openxmlformats.org/officeDocument/2006/relationships/hyperlink" Target="http://www.minskexpo.com.by/i/content/stand_equip/37.jpg" TargetMode="External"/><Relationship Id="rId33" Type="http://schemas.openxmlformats.org/officeDocument/2006/relationships/hyperlink" Target="http://www.minskexpo.com.by/i/content/stand_equip/38.jpg" TargetMode="External"/><Relationship Id="rId34" Type="http://schemas.openxmlformats.org/officeDocument/2006/relationships/hyperlink" Target="http://www.minskexpo.com.by/i/content/stand_equip/41.jpg" TargetMode="External"/><Relationship Id="rId35" Type="http://schemas.openxmlformats.org/officeDocument/2006/relationships/hyperlink" Target="http://www.minskexpo.com.by/i/content/stand_equip/42.jpg" TargetMode="External"/><Relationship Id="rId36" Type="http://schemas.openxmlformats.org/officeDocument/2006/relationships/hyperlink" Target="http://www.minskexpo.com.by/i/content/stand_equip/43.jpg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minskexpo.com.by/i/content/stand_equip/45.jpg" TargetMode="External"/><Relationship Id="rId39" Type="http://schemas.openxmlformats.org/officeDocument/2006/relationships/hyperlink" Target="http://www.minskexpo.com.by/i/content/stand_equip/46.jpg" TargetMode="External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26:00Z</dcterms:created>
  <dc:creator>aruslan</dc:creator>
  <dc:description/>
  <cp:keywords/>
  <dc:language>en-US</dc:language>
  <cp:lastModifiedBy>aruslan</cp:lastModifiedBy>
  <dcterms:modified xsi:type="dcterms:W3CDTF">2005-03-07T09:27:00Z</dcterms:modified>
  <cp:revision>1</cp:revision>
  <dc:subject/>
  <dc:title>ПРЕЙСКУРАНТ ДОПОЛНИТЕЛЬНЫХ УСЛУГ </dc:title>
</cp:coreProperties>
</file>